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MARINA VERGIANI:</w:t>
      </w:r>
      <w:r>
        <w:rPr/>
        <w:t xml:space="preserve"> </w:t>
      </w:r>
    </w:p>
    <w:p>
      <w:pPr>
        <w:pStyle w:val="Normal"/>
        <w:spacing w:lineRule="auto" w:line="360"/>
        <w:ind w:left="851" w:right="567" w:hanging="0"/>
        <w:jc w:val="both"/>
        <w:rPr/>
      </w:pPr>
      <w:r>
        <w:rPr/>
        <w:t xml:space="preserve">Riuscirò a stare nei minuti previsti grazie al fatto che avendo preparato questa riflessione, ve la leggo. Premetto che il contributo che intendo proporre a questo Forum, è dettato da un’esperienza personale e professionale che mi lega alla città intesa come luogo, così come ben espresso nei documenti di impostazione di questo Piano strategico, sin dagli anni della formazione. Considero estremamente coinvolgenti i temi posti alla base dei documenti programmatici del Piano strategico e mi voglio riferire a quelli perché credo che siano il materiale fertile di possibile condivisione di qualcosa che è un po’ difficile, che stiamo sperimentando e provando a fare, cioè, quello di non essere tanto afasici e di poter discutere, di poter scrivere e di poter, quindi, creativamente, trarre forza, ispirazione, proprio dal coinvolgimento di questo processo partecipato. A proposito di Napoli, però, tuttavia, direi, penso che il progetto per una città creativa non possa non contenere, nelle premesse, un più acuto approfondimento di quei fenomeni culturali che, dalla fine degli anni ’60, hanno, di fatto, prodotto pratiche, prodotto linguaggi, di un respiro contemporaneo, cioè, hanno originalmente e fortemente collaborato a prefigurare se non un disegno, almeno dei passaggi obbligati con cui confrontarsi. </w:t>
      </w:r>
    </w:p>
    <w:p>
      <w:pPr>
        <w:pStyle w:val="Normal"/>
        <w:spacing w:lineRule="auto" w:line="360"/>
        <w:ind w:left="851" w:right="567" w:hanging="0"/>
        <w:jc w:val="both"/>
        <w:rPr/>
      </w:pPr>
      <w:r>
        <w:rPr/>
        <w:t xml:space="preserve">Apparteniamo non alla città del presente, ma, speriamo, a quella del contemporaneo, mi riferisco ai movimenti, alle ricerche e alle produzioni artistiche che in differenti campi e in diversi momenti, si sono incrociati e, talvolta, combinati, secondo qualità e specificità che, ormai, restano impresse proprio nella descrizione e comprensione della storia recente di quest’area metropolitana, naturalmente, sarebbe compito di altri e più esperti studiosi, contribuire con necessari strumenti a raccontare di quei fenomeni, magari, adattando le proprie competenze, le proprie conoscenze, che ogni tanto vengono sbandierate, alle finalità di questo discorso della città sulla città così come il Piano strategico ci propone, ma, naturalmente, adattare le proprie competenze, i propri linguaggi, le proprie consuetudini d’intervento, al servizio di uno strumento di lavoro di questo tipo, di per se, forse, è un atto spiazzante e vedo che molti intellettuali falliscono in questa città proprio in questa direzione. </w:t>
      </w:r>
    </w:p>
    <w:p>
      <w:pPr>
        <w:pStyle w:val="Normal"/>
        <w:spacing w:lineRule="auto" w:line="360"/>
        <w:ind w:left="851" w:right="567" w:hanging="0"/>
        <w:jc w:val="both"/>
        <w:rPr/>
      </w:pPr>
      <w:r>
        <w:rPr/>
        <w:t>Non vorrei fuggire, stasera, alla tentazione di suggerire, con le molte esemplificazioni, dettate dai tempi dell’intervento, un possibile percorso di lettura in cui vorrei osservare questa Napoli, città d’arte, di cultura, di cui tutto ciò che riguarda i secoli passati, ci arriva, ci viene consegnato sotto la forma consolidata e molto ben difesa di beni culturali.</w:t>
      </w:r>
    </w:p>
    <w:p>
      <w:pPr>
        <w:pStyle w:val="Normal"/>
        <w:spacing w:lineRule="auto" w:line="360"/>
        <w:ind w:left="851" w:right="567" w:hanging="0"/>
        <w:jc w:val="both"/>
        <w:rPr/>
      </w:pPr>
      <w:r>
        <w:rPr/>
        <w:t>Quali sono le dotazioni contemporanee, quanto e quando queste si sono radicate tra di noi? Velocemente, gli anni ’70, ’80 e ’90.</w:t>
      </w:r>
    </w:p>
    <w:p>
      <w:pPr>
        <w:pStyle w:val="Normal"/>
        <w:spacing w:lineRule="auto" w:line="360"/>
        <w:ind w:left="851" w:right="567" w:hanging="0"/>
        <w:jc w:val="both"/>
        <w:rPr/>
      </w:pPr>
      <w:r>
        <w:rPr/>
        <w:t xml:space="preserve">Gli anni ’70. Credo che quelli sono stati gli anni, non poteva che essere così, in cui l’istanza sociale che irrompe nel territorio della ricerca e della produzione artistica, modifica il ruolo di tradizione, l’immagine stessa dell’artista e pittore, poeta, architetto, scultore, viene messa fortemente in discussione, si colora quasi di una patina decadente, con una prima vivace trasformazione delle forme della produzione e del consumo di arte, degli stessi spazi per l’arte prima ancora che di quelle dell’opera, anzi, si teorizza e si pratica una condivisione dell’esperienza del fare artistico, della poetica del gruppo, insomma, si sottrae autorialità all’autore e questa, per la città, è una prima conquista che considero di respiro, veramente, contemporaneo. </w:t>
      </w:r>
    </w:p>
    <w:p>
      <w:pPr>
        <w:pStyle w:val="Normal"/>
        <w:spacing w:lineRule="auto" w:line="360"/>
        <w:ind w:left="851" w:right="567" w:hanging="0"/>
        <w:jc w:val="both"/>
        <w:rPr/>
      </w:pPr>
      <w:r>
        <w:rPr/>
        <w:t xml:space="preserve">Gli anni ’80. Naturalmente, i protagonismi ritornano, la ricerca, il mercato, il confronto con le esperienze e i movimenti internazionali, si riaprono con alcune decisive affermazioni che, però, sono riconducibili ad attori diversi e a diversi linguaggi, infatti, da un lato si rende possibile anche a Napoli moltiplicare le occasioni di transito delle opere dei maestri della contemporaneità, questo attiene, evidentemente, al consumo di arte, dall’altro, è intorno ad un piccolo nucleo, soprattutto quello del Teatro di ricerca e sperimentazione che si guadagna un altro deciso spostamento verso la città contemporanea, penso di potermi esprimere anche del tutto personalmente dicendo che è il giovanissimo autore e regista della compagnia del Falso Movimento, certamente, un primo grande traduttore del paradigma: “ Napoli città d’arte e di cultura”. </w:t>
      </w:r>
    </w:p>
    <w:p>
      <w:pPr>
        <w:pStyle w:val="Normal"/>
        <w:spacing w:lineRule="auto" w:line="360"/>
        <w:ind w:left="851" w:right="567" w:hanging="0"/>
        <w:jc w:val="both"/>
        <w:rPr/>
      </w:pPr>
      <w:r>
        <w:rPr/>
        <w:t xml:space="preserve">Da quel momento si è reso fertile per Napoli, tutto un terreno di formazione, di crescita, di contaminazione di saperi, di mestieri, di linguaggi e di codice espressivo, in quel caso è stato il teatro a far propria la lezione delle arti visive, trascinando, in parte, fotografia, cinema, musica, poi, l’architettura ha dialogato con la fotografia e così via. È lo stesso territorio, la stessa area metropolitana, nella quale in quel momento si consolidano nuove imprese culturali, per esempio, i due teatri stabili di innovazione dei Quartieri Spagnoli, quindi, gli anni ’80 consegnano quasi una suggestione della città quale luogo di un palinsesto delle arti, una potente immagine su cui lavorare per sprigionare energie di cui noi, ormai, direi, dopo gli anni ’90, siamo stati quasi deprivati, perché negli anni ’90 così non è stato. Agli anni ’90 attribuisco soprattutto la grande manifestazione, questo pure ci interessa molto da vicino, della committenza pubblica dell’arte, naturalmente, una manifestazione cruciale per l’arte, ma, anche per il progetto della città creativa. Quando parliamo di committenza pubblica dell’arte, a questo Tavolo ci sono studiosi in questo senso, naturalmente, parliamo anche di nuova committenza, di altra committenza e così via, ma, soprattutto, questo ci dovrebbe indurre a pensare ai nostri modelli che non sono esportabili, forse, ma, che, certamente, non sono modelli di importazione. </w:t>
      </w:r>
    </w:p>
    <w:p>
      <w:pPr>
        <w:pStyle w:val="Normal"/>
        <w:spacing w:lineRule="auto" w:line="360"/>
        <w:ind w:left="851" w:right="567" w:hanging="0"/>
        <w:jc w:val="both"/>
        <w:rPr/>
      </w:pPr>
      <w:r>
        <w:rPr/>
        <w:t xml:space="preserve">Propongo, dopo questo velocissimo discorso sui linguaggi, del contemporaneo che dovremmo imparare a condividere, pochissimi concetti, che invito gli attori principali del Piano strategico a monitorare nello sviluppo di questo studio, perché siano effettivamente, tenuti in considerazione. Il tempo, la strategia, la cura, la progettualità, l’espressione, la condivisione, il saper fare gli attraversamenti e di nuovo il tempo, il tempo perché è così, è vero, in alcuni interventi che mi hanno preceduto, è stato fin troppo evidente, l’azione creativa indica una capacità di rottura del percorso prestabilito, altrimenti, non è azione creativa, differire troppo nel tempo gli esiti, può comportare la perdita della visione, dunque, la ragione stessa dell’azione, penso alle periferie napoletane degli anni ’80, con lo slogan del recupero dei centri storici, penso a Bagnoli con l’altro slogan, perché di questo possiamo parlare. </w:t>
      </w:r>
    </w:p>
    <w:p>
      <w:pPr>
        <w:pStyle w:val="Normal"/>
        <w:spacing w:lineRule="auto" w:line="360"/>
        <w:ind w:left="851" w:right="567" w:hanging="0"/>
        <w:jc w:val="both"/>
        <w:rPr/>
      </w:pPr>
      <w:r>
        <w:rPr>
          <w:b/>
          <w:bCs/>
          <w:sz w:val="28"/>
          <w:szCs w:val="28"/>
        </w:rPr>
        <w:t xml:space="preserve">MODERATORE: </w:t>
      </w:r>
      <w:r>
        <w:rPr/>
        <w:t xml:space="preserve">Mi scusi, ma se ognuno parla otto, nove minuti, non ce la faremo mai!  Può chiudere per favore, sapendo che tutti i contributi sono ben accolti sul sito. </w:t>
      </w:r>
    </w:p>
    <w:p>
      <w:pPr>
        <w:pStyle w:val="Normal"/>
        <w:spacing w:lineRule="auto" w:line="360"/>
        <w:ind w:left="851" w:right="567" w:hanging="0"/>
        <w:jc w:val="both"/>
        <w:rPr/>
      </w:pPr>
      <w:r>
        <w:rPr>
          <w:b/>
          <w:bCs/>
          <w:sz w:val="28"/>
          <w:szCs w:val="28"/>
        </w:rPr>
        <w:t xml:space="preserve">VERGIANI: </w:t>
      </w:r>
      <w:r>
        <w:rPr/>
        <w:t xml:space="preserve">Napoli est, quando con l’esplosione del primo contenitore Agip, da est, visto da ovest, sembrava, questo fumo nero, poter suggerire un’occasione di riscatto di questa immagine che collega, che si vede costretta a collegare, di frequente, la distruzione alla costruzione. Queste visioni esistevano, dire che alcune fossero fallimentari e fin troppo facili, ma, che, certamente siano state totalmente sciupate, non ho qui tempo per aggiungere commenti, ma, per parlare di rigenerazione creativa bisogna scegliere di voler veramente lavorare per cogliere in tempo la possibilità di trasformazione, dunque, i passaggi di sviluppo reale che le segnano queste trasformazioni, il tempo deve essere un tempo con ritmo. </w:t>
      </w:r>
    </w:p>
    <w:p>
      <w:pPr>
        <w:pStyle w:val="Normal"/>
        <w:spacing w:lineRule="auto" w:line="360"/>
        <w:ind w:left="851" w:right="567" w:hanging="0"/>
        <w:jc w:val="both"/>
        <w:rPr/>
      </w:pPr>
      <w:r>
        <w:rPr/>
        <w:t xml:space="preserve">Su “Strategie” non mi soffermo, ma, su “Cura” si, perché vorrei che questo Piano non si confondesse mai con organizzazione. Abbiamo una città che negli anni ’90 ha delegato spesso ad organizzatori la cura di progetti culturali, credo che i progetti culturali debbano avere prima un curatore e, poi, forse, un organizzatore. </w:t>
      </w:r>
    </w:p>
    <w:p>
      <w:pPr>
        <w:pStyle w:val="Normal"/>
        <w:spacing w:lineRule="auto" w:line="360"/>
        <w:ind w:left="851" w:right="567" w:hanging="0"/>
        <w:jc w:val="both"/>
        <w:rPr/>
      </w:pPr>
      <w:r>
        <w:rPr/>
        <w:t>La progettualità. Non è altro che darsi la capacità di strumenti adeguati di attuazione e di gestioni, la gestione è quello che in questo concetto del sapere e del saper fare, per quanto riguarda l’impresa culturale, forse, è il compito più arduo, perché moltissimi progetti si fermano, implodono e hanno difficoltà ad essere sostenuti, ad essere sviluppati perché la difficoltà, l’inesperienza, l’assenza di modello di gestione dell’impresa culturale, sia dalla parte pubblica che privata, è una grossa criticità in questa città.</w:t>
      </w:r>
    </w:p>
    <w:p>
      <w:pPr>
        <w:pStyle w:val="Normal"/>
        <w:spacing w:lineRule="auto" w:line="360"/>
        <w:ind w:left="851" w:right="567" w:hanging="0"/>
        <w:jc w:val="both"/>
        <w:rPr/>
      </w:pPr>
      <w:r>
        <w:rPr/>
        <w:t xml:space="preserve">Infine, per quanto riguarda espressione ed attraversamenti, l’espressione non affidiamola, per cortesia, alle prestazioni muscolari di chi è già da tempo abituato ad esercitarla. </w:t>
      </w:r>
    </w:p>
    <w:p>
      <w:pPr>
        <w:pStyle w:val="Normal"/>
        <w:spacing w:lineRule="auto" w:line="360"/>
        <w:ind w:left="851" w:right="567" w:hanging="0"/>
        <w:jc w:val="both"/>
        <w:rPr/>
      </w:pPr>
      <w:r>
        <w:rPr/>
        <w:t xml:space="preserve">Vanno colte le espressioni deboli, anche quelle tra di noi, naturalmente. Infine, gli attraversamenti, cambiano un po’ il senso dei luoghi, anche dei luoghi fisici oltre che i luoghi dei documenti del Piano strategico perché frequenza e velocità contraddistinguono, oggi,  la fruizione dei luoghi. </w:t>
      </w:r>
    </w:p>
    <w:p>
      <w:pPr>
        <w:pStyle w:val="Normal"/>
        <w:spacing w:lineRule="auto" w:line="360"/>
        <w:ind w:left="851" w:right="567" w:hanging="0"/>
        <w:jc w:val="both"/>
        <w:rPr/>
      </w:pPr>
      <w:r>
        <w:rPr/>
        <w:t xml:space="preserve">L’esperienza culturale è la crescita all’informazione, all’educazione, anche alla qualità del vivere, non è più riferibile a contesti separati, ma, ad una continuo e rapidissimo incontro in certi luoghi fatti da attraversamenti di persone divers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2:58:00Z</dcterms:created>
  <dc:creator>Linda</dc:creator>
  <dc:description/>
  <cp:keywords/>
  <dc:language>en-US</dc:language>
  <cp:lastModifiedBy>Linda</cp:lastModifiedBy>
  <dcterms:modified xsi:type="dcterms:W3CDTF">2006-12-03T23:09:00Z</dcterms:modified>
  <cp:revision>1</cp:revision>
  <dc:subject/>
  <dc:title>MARINA VERGIANI: </dc:title>
</cp:coreProperties>
</file>